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14 v 5.NP bytového domu  v ulici Solniční 6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1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se zruší stávající koupelna a bude vybudována na novém místě. Kuchyně bude posunuta. V kuchyni bude  nová linka s dřezem a přípravou pro myčku. 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a kanalizace není viditelná, v dokumentaci je naznačena tedy pouze orientačně. Přesné umístění je nutno upřesnit na místě po odhalení potrubí. Stoupačka kanalizace v bytě bude provedena nově. Nové zařizovací předměty se napojí do nové stoupačk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Trasa a stav stávající stoupačky vody není známa, uvedení je nutné upřesnit na místě. Napojení bytu bude provedeno na stávající stoupačku .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plynový závěsný kondenzační kotel s vestavěným  zásobníkem 45 litrů  o výkonu  17 kW.  Kotel je součástí dodávky UT a bude umístěný na wc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 současné době je v nice na chodbě instalován pouze uzávěr plynu. Plynoměr je demontován. Pro projednání dokumentace na RWE a zřízení nového odběrného místa (a osazení plynoměru) je nutné vyplnit  žádosti o připojení na RWE a doložit dokumentaci ve dvou vyhotoveních. Pro měření plynu bude instalován na základě provedené revize a smlouvy o připojení plynoměr G4 s roztečí 250 mm. Za plynoměrem musí být osazen další uzávě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 plynoměrné skříně bude rozvod plynu veden v drážce ve zdivu ke kotli. Pro vytápění a ohřev vody je navržen kotel o výkonu 17kW s uzavřenou spalovací komorou. Odkouření kotle bude vyvedeno stávajícím komínovým průduchem nad střechu. Stav komínu je nutné před započetím prací nechat ověřit kominí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lynu je navržen z trub černých ocelových spojovaných svařováním. Po provedení tlakové zkoušky bude plynovod opatřen dvojnásobným základním nátěrem. Prostup přes nosné stěny  bude proveden s chrán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 provedení montážních prací bude provedena zkouška těsnosti a tlaková zkouška dle platných norem a předpisů. Montáž plynovodu může provádět pouze firma s patřičným oprávněním. Po montáži a provedených zkouškách vyhotoví dodavatel výchozí revizi ply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rojektová dokumentace je vypracována a montáž musí být provedena dle TP G 704 01, ČSN EN 1775  , TP G 941 02 a ČSN 33 200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nožství plyn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= 1,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ční spotřeba  plynu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 xml:space="preserve">r </w:t>
      </w:r>
      <w:r>
        <w:rPr>
          <w:rFonts w:cs="Arial" w:ascii="Arial" w:hAnsi="Arial"/>
          <w:b/>
        </w:rPr>
        <w:t>= 20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ro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. Vana je navržena plastová délky cca 1400 mm. Délku vany je nutno upřesnit na místě po provedení omítek. U vany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Solniční 6, Brno</w:t>
    </w:r>
  </w:p>
  <w:p>
    <w:pPr>
      <w:pStyle w:val="Header"/>
      <w:rPr/>
    </w:pPr>
    <w:r>
      <w:rPr>
        <w:rFonts w:cs="Arial" w:ascii="Arial" w:hAnsi="Arial"/>
      </w:rPr>
      <w:t>Byt č.14– 5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6:00Z</dcterms:created>
  <dc:creator>Beta</dc:creator>
  <dc:description/>
  <dc:language>en-US</dc:language>
  <cp:lastModifiedBy>Jiri Hlucil</cp:lastModifiedBy>
  <cp:lastPrinted>2004-12-12T18:37:00Z</cp:lastPrinted>
  <dcterms:modified xsi:type="dcterms:W3CDTF">2016-04-27T09:17:00Z</dcterms:modified>
  <cp:revision>4</cp:revision>
  <dc:subject/>
  <dc:title>Technická zpráva</dc:title>
</cp:coreProperties>
</file>